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实验技术人员申报专业技术职务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院（系）、实验室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年一度的实验技术人员专业技术职务评聘工作开始启动，今年职称评审按照学校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制定的条例进行评审，详见“关于印发《东南大学教授（研究员）职务评聘基本条件（试行）》等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文件的通知”校发</w:t>
      </w:r>
      <w:r>
        <w:rPr>
          <w:sz w:val="28"/>
          <w:szCs w:val="28"/>
        </w:rPr>
        <w:t>[2014]226</w:t>
      </w:r>
      <w:r>
        <w:rPr>
          <w:sz w:val="28"/>
          <w:szCs w:val="28"/>
        </w:rPr>
        <w:t>号，请符合晋升条件的实验技术人员按照职称评审条例的要求，认真组织材料，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前将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报审专业技术任职资格花名册（初表）》报到我处实验室管理科，联系人：柳青。电话：</w:t>
      </w:r>
      <w:r>
        <w:rPr>
          <w:sz w:val="28"/>
          <w:szCs w:val="28"/>
        </w:rPr>
        <w:t>5209104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13813851508</w:t>
      </w:r>
      <w:r>
        <w:rPr>
          <w:sz w:val="28"/>
          <w:szCs w:val="28"/>
        </w:rPr>
        <w:t>。邮箱地址：</w:t>
      </w:r>
      <w:hyperlink r:id="rId2">
        <w:r>
          <w:rPr>
            <w:rStyle w:val="InternetLink"/>
            <w:sz w:val="28"/>
            <w:szCs w:val="28"/>
          </w:rPr>
          <w:t>liuqing@seu.edu.cn</w:t>
        </w:r>
        <w:r>
          <w:rPr>
            <w:rStyle w:val="InternetLink"/>
            <w:sz w:val="28"/>
            <w:szCs w:val="28"/>
          </w:rPr>
          <w:t>。</w:t>
        </w:r>
      </w:hyperlink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申报人员需要提供的材料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0" w:hanging="0"/>
        <w:rPr/>
      </w:pPr>
      <w:r>
        <w:rPr>
          <w:sz w:val="28"/>
          <w:szCs w:val="28"/>
        </w:rPr>
        <w:t>填写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报审专业技术任职资格花名册（初表）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填写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晋升专业技术职务基本情况调查表（实验系列）》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其中完成教学工作部分由教务处和研究生院审核，完成科研工作由科研院审核，完成论文需图书馆检索，审核，所有审核意见需签字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所有支撑材料复印件（图书馆检索材料需要原件）装订成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支撑材料原件（评审结束退还给申报人员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《专业技术评审表》通过评审后的实验技术人员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评审条例发给大家供申报人员参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实验室与设备管理处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qing@se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49:00Z</dcterms:created>
  <dc:creator>dell</dc:creator>
  <dc:description/>
  <cp:keywords/>
  <dc:language>en-US</dc:language>
  <cp:lastModifiedBy>柳青</cp:lastModifiedBy>
  <dcterms:modified xsi:type="dcterms:W3CDTF">2016-03-14T02:05:00Z</dcterms:modified>
  <cp:revision>4</cp:revision>
  <dc:subject/>
  <dc:title>关于实验技术人员申报专业技术职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